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THS Research Resources</w:t>
      </w:r>
    </w:p>
    <w:p>
      <w:pPr>
        <w:pStyle w:val="Normal"/>
        <w:spacing w:before="0" w:after="12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gulatory Documentation List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2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udy Team Document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tudy Contact Information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Signature List and Delegation of Responsibilities Log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rricula Vitae for all Members of the Study Team (include medical licensure number, medical specialty, and board certification number as applicable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tudy Personnel Licensure Verificat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tudy Team Trai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eting Minute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ubject Logs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ab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ubject Screening, Enrollment, Withdrawal/Completion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Enrolled Subject ID Log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udy Checklis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re-Study Task Checkl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n-Study Task Checkl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st-Study Task Checkl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CP Checklis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tocol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Original and Revised Versions of the Protocol (including signature pages, if any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udy Product Safety Informa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vestigator Brochure(s), Package Insert(s) for all Study Products (if applicabl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D Safety Report Lo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D Safety Repor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onsor Correspondenc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onsor Award Lette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orrespondence between the Sponsor and Investigator (letters, memorandums,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phone call logs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, facsimiles, newsletters, and copies of electronic correspondence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Regulatory Form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ll Versions of Form FDA-1571/FDA-1572 (if applicabl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inancial Disclosure Statement for Investigator(s) (if applicabl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RB Approvals and Correspondenc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RB Submission and Approval Tracking Log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pproved IRB Applications, Consent Forms, Recruitment Materials, Modifications, Status Reports, etc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blem Reports Reviewed by the IRB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orrespondence between the IRB and the Investigato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RB Membership Roster and Federal Wide Assurance Number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nformed Consent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onsent Form Version Log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IRB -Approved Versions of Consent Forms (blank forms)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Study Product Accountability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tudy Product Dispensation and Accountability Lo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udy Product Order For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tudy Product Shipment Record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dverse Even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ster Adverse Event Lo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ster Serious Adverse Event Lo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erious Adverse Event Reports Submitted to the IRB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Protocol Deviation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ster Protocol Deviation Log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Laboratory Record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urrent Laboratory Accreditation and Certification (all laboratories use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ormal Laboratory Ranges (corresponding to all study-related analyse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Monitoring, Inspections and Audit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rrespondence and Reports Regarding Regulatory Inspections and Audit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tudy Monitoring and Site Visit Log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ponsor Monitoring Repor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Regulatory Requirements and Guideline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CH Guidelin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f FDA-regulated:  21 CFR 50, 21 CFR 56, 21 CFR 312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f OHRP-regulated:  45 CFR 46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f subject to HIPAA:  45 CFR 160, 45 CFR 164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footerReference w:type="default" r:id="rId3"/>
      <w:type w:val="nextPage"/>
      <w:pgSz w:w="12240" w:h="15840"/>
      <w:pgMar w:left="1080" w:right="108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18"/>
      <w:szCs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1:45:00Z</dcterms:created>
  <dc:creator>avick</dc:creator>
  <dc:description/>
  <cp:keywords/>
  <dc:language>en-US</dc:language>
  <cp:lastModifiedBy>avick</cp:lastModifiedBy>
  <cp:lastPrinted>2008-12-05T10:36:00Z</cp:lastPrinted>
  <dcterms:modified xsi:type="dcterms:W3CDTF">2009-11-18T19:11:00Z</dcterms:modified>
  <cp:revision>35</cp:revision>
  <dc:subject/>
  <dc:title>ITHS Research Resources</dc:title>
</cp:coreProperties>
</file>