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ubject Screening, Enrollment, Withdrawal/Completion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196"/>
        <w:gridCol w:w="2196"/>
        <w:gridCol w:w="1980"/>
        <w:gridCol w:w="2160"/>
        <w:gridCol w:w="2448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ubject I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Consent Signed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Subject Met Enrollment Crite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Garamond" w:ascii="Garamond" w:hAnsi="Garamond"/>
                <w:b/>
                <w:sz w:val="20"/>
              </w:rPr>
              <w:t>Date Subject Completed Participati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 xml:space="preserve">If applicable:  </w:t>
            </w:r>
          </w:p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Subject Withdrew and Reason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If applicable:</w:t>
            </w:r>
          </w:p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Subject Terminated and Reason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If subject did not meet enrollment criteria, note date and reason here.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7:51:00Z</dcterms:created>
  <dc:creator>avick</dc:creator>
  <dc:description/>
  <cp:keywords/>
  <dc:language>en-US</dc:language>
  <cp:lastModifiedBy>avick</cp:lastModifiedBy>
  <dcterms:modified xsi:type="dcterms:W3CDTF">2009-02-20T21:07:00Z</dcterms:modified>
  <cp:revision>4</cp:revision>
  <dc:subject/>
  <dc:title>ITHS Research Resources</dc:title>
</cp:coreProperties>
</file>