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Master Adverse Event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18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3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202"/>
        <w:gridCol w:w="877"/>
        <w:gridCol w:w="4081"/>
        <w:gridCol w:w="1055"/>
        <w:gridCol w:w="1237"/>
        <w:gridCol w:w="1448"/>
        <w:gridCol w:w="1125"/>
        <w:gridCol w:w="1242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Subject ID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of Occurrence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PI Aware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vent Description*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Non-serious? (Y?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Expected / Unexpected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Related / Unrelated / Undetermined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Date IRB Notified**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  <w:t>Action Required by Sponsor / IRB?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  <w:sz w:val="20"/>
              </w:rPr>
            </w:pPr>
            <w:r>
              <w:rPr>
                <w:rFonts w:cs="Garamond" w:ascii="Garamond" w:hAnsi="Garamond"/>
                <w:b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 Include symptoms/ lab values/grade/treatment/diagnosis/outcome as applicable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** Complete AE report for IRB – see local IRB website for form and instructions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orient="landscape" w:w="15840" w:h="12240"/>
      <w:pgMar w:left="1296" w:right="1296" w:gutter="0" w:header="72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9:14:00Z</dcterms:created>
  <dc:creator>avick</dc:creator>
  <dc:description/>
  <cp:keywords/>
  <dc:language>en-US</dc:language>
  <cp:lastModifiedBy>avick</cp:lastModifiedBy>
  <dcterms:modified xsi:type="dcterms:W3CDTF">2009-11-18T19:08:00Z</dcterms:modified>
  <cp:revision>5</cp:revision>
  <dc:subject/>
  <dc:title>ITHS Research Resources</dc:title>
</cp:coreProperties>
</file>